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30 MaRCH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0 MaRCH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GI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GI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Annual IAS return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GI form. 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I-2.V28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/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e GI crosscheck case is also available in PDF format.</w:t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GI-2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YG option 1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lient informa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Document Identification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ustralian Business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ax File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tact phone number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ay a PAYG instalment amount annually</w:t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</w:rPr>
        <w:t>T5 and 5A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p>
      <w:pPr>
        <w:pStyle w:val="Normal"/>
        <w:spacing w:before="240" w:after="0"/>
        <w:ind w:right="-110" w:hanging="0"/>
        <w:rPr/>
      </w:pPr>
      <w:r>
        <w:rPr>
          <w:rFonts w:cs="Tahoma" w:ascii="Tahoma" w:hAnsi="Tahoma"/>
        </w:rPr>
        <w:t>There are no applicable schedules for this form.</w:t>
      </w:r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right="-108" w:hanging="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gi-2.v28</w:t>
      </w:r>
    </w:p>
    <w:p>
      <w:pPr>
        <w:pStyle w:val="Normal"/>
        <w:ind w:right="-108" w:hanging="0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Tag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G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sion identifier                     ^BGF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cument identification number         ^EAA  104998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Business Number             ^EBN  5111116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AAD  7009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tact person's business phone area   ^DYX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tact person's business phone number ^DYY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G option 1                          ^EII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5 Commissioner instalment amount         ^EEW  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A PAYG income tax instalment             ^EED  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annual ias return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annual ias return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I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I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7:00Z</dcterms:created>
  <dc:creator>Dim</dc:creator>
  <dc:description/>
  <cp:keywords/>
  <dc:language>en-US</dc:language>
  <cp:lastModifiedBy>Melinda Nelson</cp:lastModifiedBy>
  <cp:lastPrinted>2006-05-01T12:37:00Z</cp:lastPrinted>
  <dcterms:modified xsi:type="dcterms:W3CDTF">2012-03-30T00:36:00Z</dcterms:modified>
  <cp:revision>41</cp:revision>
  <dc:subject/>
  <dc:title>ELS SOFTWARE SPECIFICATION</dc:title>
</cp:coreProperties>
</file>